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ELE k-9 Liabili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4"/>
          <w:szCs w:val="24"/>
        </w:rPr>
        <w:t xml:space="preserve">Cite as: </w:t>
      </w:r>
      <w:r>
        <w:rPr>
          <w:rFonts w:cs="TimesNewRoman,Bold" w:ascii="TimesNewRoman,Bold" w:hAnsi="TimesNewRoman,Bold"/>
          <w:b/>
          <w:bCs/>
          <w:color w:val="000000"/>
          <w:sz w:val="24"/>
          <w:szCs w:val="24"/>
        </w:rPr>
        <w:t>2007 (1) AELE Mo. L. J. 101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color w:val="000000"/>
          <w:sz w:val="24"/>
          <w:szCs w:val="24"/>
        </w:rPr>
        <w:t>Civil Liability Law Section – January, 2007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  <w:t>Civil Liability for Use of Police Dog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 use of trained police dogs is highly useful to officers in a variety of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ircumstances. The following article focuses on issues concerning civil liability for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use of police dogs. Its focus is the use of dogs as a use of force against suspects, an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related issues concerning injuries police dogs may inflict on bystanders or other innocen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ird parties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color w:val="000000"/>
          <w:sz w:val="24"/>
          <w:szCs w:val="24"/>
        </w:rPr>
        <w:t>Content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1. Specimen Policie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2. Use of Dogs Against Suspects is Force, and Must Be Reasonabl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3. Does Use of Police Dogs Constitute Deadly Force?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4. Use of Dogs Against Mentally Ill Suspect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5. Liability for Dog Bites Under State Law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6. Miscellaneous Issues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color w:val="000000"/>
          <w:sz w:val="24"/>
          <w:szCs w:val="24"/>
        </w:rPr>
        <w:t>1. Some Specimen Policie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While policies on the use of police dogs against suspects must be carefully crafted t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corporate particular local and state circumstances and law, as well as federal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onstitutional law on the use of force, in consultation with competent legal counsel, i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may be helpful to examine what other departments have done. Accordingly, this article i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ccompanied by some example policies of various police department, which may b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 xml:space="preserve">accessed by clicking </w:t>
      </w:r>
      <w:r>
        <w:rPr>
          <w:rFonts w:cs="TimesNewRoman" w:ascii="TimesNewRoman" w:hAnsi="TimesNewRoman"/>
          <w:color w:val="0000FF"/>
          <w:sz w:val="24"/>
          <w:szCs w:val="24"/>
        </w:rPr>
        <w:t>here</w:t>
      </w:r>
      <w:r>
        <w:rPr>
          <w:rFonts w:cs="TimesNewRoman" w:ascii="TimesNewRoman" w:hAnsi="TimesNew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color w:val="000000"/>
          <w:sz w:val="24"/>
          <w:szCs w:val="24"/>
        </w:rPr>
        <w:t>2. Use of Dogs Against Suspects is Force, and Must Be Reasonab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 xml:space="preserve">In </w:t>
      </w:r>
      <w:r>
        <w:rPr>
          <w:rFonts w:cs="TimesNewRoman" w:ascii="TimesNewRoman" w:hAnsi="TimesNewRoman"/>
          <w:color w:val="0000FF"/>
          <w:sz w:val="24"/>
          <w:szCs w:val="24"/>
        </w:rPr>
        <w:t>Graham v. Connor</w:t>
      </w:r>
      <w:r>
        <w:rPr>
          <w:rFonts w:cs="TimesNewRoman" w:ascii="TimesNewRoman" w:hAnsi="TimesNewRoman"/>
          <w:color w:val="000000"/>
          <w:sz w:val="24"/>
          <w:szCs w:val="24"/>
        </w:rPr>
        <w:t>, #87-6571, 490 U.S. 386 (1989), the U.S. Supreme Court hel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at all claims that law enforcement officers have used excessive force – whether deadl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r not –in the course of an arrest, investigatory stop, or other "seizure" of a free (nonincarcerated)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dividual should properly be analyzed under the Fourth Amendment'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"objective reasonableness" standard rather than under a substantive due process standar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f the Fourteenth Amendment. That "reasonableness" inquiry is whether the officers'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ctions are "objectively reasonable" in light of the circumstances and facts confronting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m, regardless of their underlying intent or motivation. The standard does, however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102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judge the reasonableness by viewing the particular use of force from the perspective of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reasonable officer on the scene, based on what they then know, and makes allowance fo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fficers frequently being compelled to make "split-second" decisions about the amount of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force needed in a particular circumstance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ubsequent case law makes it clear that the intentional use of a police dog to detain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uspect constitutes a "seizure" for purposes of the Fourth Amendment, and therefore mu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 xml:space="preserve">be judged under the "objective reasonableness" standard. </w:t>
      </w:r>
      <w:r>
        <w:rPr>
          <w:rFonts w:cs="TimesNewRoman" w:ascii="TimesNewRoman" w:hAnsi="TimesNewRoman"/>
          <w:color w:val="0000FF"/>
          <w:sz w:val="24"/>
          <w:szCs w:val="24"/>
        </w:rPr>
        <w:t>Vathekan v. Prince George'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FF"/>
          <w:sz w:val="24"/>
          <w:szCs w:val="24"/>
        </w:rPr>
        <w:t>County</w:t>
      </w:r>
      <w:r>
        <w:rPr>
          <w:rFonts w:cs="TimesNewRoman" w:ascii="TimesNewRoman" w:hAnsi="TimesNewRoman"/>
          <w:color w:val="000000"/>
          <w:sz w:val="24"/>
          <w:szCs w:val="24"/>
        </w:rPr>
        <w:t>, No. 96-2246, 154 F.3d 173 (4th Cir. 1998)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s with any such use of force to apprehend or restrain a suspect, whether the forc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used is reasonable under the circumstances depends on a variety of factors, including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eriousness of the suspected offense, the question of whether or not the suspect is arme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r suspected of being armed, and whether the suspect is cooperating and complying with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 officers' commands and instructions or actively resisting arrest, or threatening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fficers or othe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>In Strickland v. Shotts, No. 05-1050, 155 Fed. Appx. 908 (7</w:t>
      </w:r>
      <w:r>
        <w:rPr>
          <w:rFonts w:cs="TimesNewRoman" w:ascii="TimesNewRoman" w:hAnsi="TimesNewRoman"/>
          <w:color w:val="000000"/>
          <w:sz w:val="16"/>
          <w:szCs w:val="16"/>
        </w:rPr>
        <w:t xml:space="preserve">th </w:t>
      </w:r>
      <w:r>
        <w:rPr>
          <w:rFonts w:cs="TimesNewRoman" w:ascii="TimesNewRoman" w:hAnsi="TimesNewRoman"/>
          <w:color w:val="000000"/>
          <w:sz w:val="24"/>
          <w:szCs w:val="24"/>
        </w:rPr>
        <w:t>Cir. 2005), for instance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 federal appeals court ruled that an officer did not use excessive force by using a dog t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ubdue an arrestee who was resisting by kicking and thrashing his legs after having le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fficers in a car chase and then entered a private residence while under the influence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>cocaine, cannabis, and alcohol. Similarly, in Mendoza v. Block, 27 F.3d 1357 (9</w:t>
      </w:r>
      <w:r>
        <w:rPr>
          <w:rFonts w:cs="TimesNewRoman" w:ascii="TimesNewRoman" w:hAnsi="TimesNewRoman"/>
          <w:color w:val="000000"/>
          <w:sz w:val="16"/>
          <w:szCs w:val="16"/>
        </w:rPr>
        <w:t xml:space="preserve">th </w:t>
      </w:r>
      <w:r>
        <w:rPr>
          <w:rFonts w:cs="TimesNewRoman" w:ascii="TimesNewRoman" w:hAnsi="TimesNewRoman"/>
          <w:color w:val="000000"/>
          <w:sz w:val="24"/>
          <w:szCs w:val="24"/>
        </w:rPr>
        <w:t>Cir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1994), the court found that use of a police dog was reasonable to apprehend and subdue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bank robber who failed to submit to arrest, and continued to struggle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lso factors in determining whether the use of a police dog is reasonable under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ircumstances can be the duration and extent of force of a police dog's bite, Watkins v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>City of Oakland, Cal., #96-17239, 145 F.3d 1087 (9</w:t>
      </w:r>
      <w:r>
        <w:rPr>
          <w:rFonts w:cs="TimesNewRoman" w:ascii="TimesNewRoman" w:hAnsi="TimesNewRoman"/>
          <w:color w:val="000000"/>
          <w:sz w:val="16"/>
          <w:szCs w:val="16"/>
        </w:rPr>
        <w:t xml:space="preserve">th </w:t>
      </w:r>
      <w:r>
        <w:rPr>
          <w:rFonts w:cs="TimesNewRoman" w:ascii="TimesNewRoman" w:hAnsi="TimesNewRoman"/>
          <w:color w:val="000000"/>
          <w:sz w:val="24"/>
          <w:szCs w:val="24"/>
        </w:rPr>
        <w:t>Cir. 1998), and the question of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whether or not a suspect receives a warning before the dog is released, in instances wher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t is practical to do so, Chatman v. City of Johnstown, Pennsylvania, No. 04-3630, 131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Fed. Appx. 18 (3rd Cir. 2005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>In Szabla v. City of Brooklyn Park, No. 04-2538, 2005 U.S. App. Lexis 26152 (8</w:t>
      </w:r>
      <w:r>
        <w:rPr>
          <w:rFonts w:cs="TimesNewRoman" w:ascii="TimesNewRoman" w:hAnsi="TimesNewRoman"/>
          <w:color w:val="000000"/>
          <w:sz w:val="16"/>
          <w:szCs w:val="16"/>
        </w:rPr>
        <w:t>th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ir), for instance, the court ruled that, because city policy possibly allowed the use of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ogs to catch and bite suspects without verbal warnings, summary judgment wa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mproper in an excessive force lawsuit brought by a homeless man bitten by a dog whil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lying on the floor in a shelter for public toilets. A jury could properly find it objectivel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unreasonable to use a police dog trained in the "bite and hold" method without firs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giving the suspect a warning and opportunity for peaceful surrender, but the individual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fficer was found entitled to qualified immunity, since, at the time of the incident, Augus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f 2000, the law on the subject was not yet clearly established, and at that time, where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uspect's location was unknown, a reasonable officer could have concluded that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warning could place the officers at undue risk from a hiding suspect and that therefore n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warning was required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10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>The case which established the principle, in the 8</w:t>
      </w:r>
      <w:r>
        <w:rPr>
          <w:rFonts w:cs="TimesNewRoman" w:ascii="TimesNewRoman" w:hAnsi="TimesNewRoman"/>
          <w:color w:val="000000"/>
          <w:sz w:val="16"/>
          <w:szCs w:val="16"/>
        </w:rPr>
        <w:t xml:space="preserve">th </w:t>
      </w:r>
      <w:r>
        <w:rPr>
          <w:rFonts w:cs="TimesNewRoman" w:ascii="TimesNewRoman" w:hAnsi="TimesNewRoman"/>
          <w:color w:val="000000"/>
          <w:sz w:val="24"/>
          <w:szCs w:val="24"/>
        </w:rPr>
        <w:t>Circuit, that it was "clearl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established" law that officers should, if possible, provide a verbal warning to a suspec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 xml:space="preserve">prior to using a dog against him, is </w:t>
      </w:r>
      <w:r>
        <w:rPr>
          <w:rFonts w:cs="TimesNewRoman" w:ascii="TimesNewRoman" w:hAnsi="TimesNewRoman"/>
          <w:color w:val="0000FF"/>
          <w:sz w:val="24"/>
          <w:szCs w:val="24"/>
        </w:rPr>
        <w:t>Kuha v. City of Minnetonka</w:t>
      </w:r>
      <w:r>
        <w:rPr>
          <w:rFonts w:cs="TimesNewRoman" w:ascii="TimesNewRoman" w:hAnsi="TimesNewRoman"/>
          <w:color w:val="000000"/>
          <w:sz w:val="24"/>
          <w:szCs w:val="24"/>
        </w:rPr>
        <w:t>, No. 02-1081, 328 F.3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>427 (8</w:t>
      </w:r>
      <w:r>
        <w:rPr>
          <w:rFonts w:cs="TimesNewRoman" w:ascii="TimesNewRoman" w:hAnsi="TimesNewRoman"/>
          <w:color w:val="000000"/>
          <w:sz w:val="16"/>
          <w:szCs w:val="16"/>
        </w:rPr>
        <w:t xml:space="preserve">th </w:t>
      </w:r>
      <w:r>
        <w:rPr>
          <w:rFonts w:cs="TimesNewRoman" w:ascii="TimesNewRoman" w:hAnsi="TimesNewRoman"/>
          <w:color w:val="000000"/>
          <w:sz w:val="24"/>
          <w:szCs w:val="24"/>
        </w:rPr>
        <w:t>Cir. 2003). In that case, the court ruled that an officer's conduct in allowing a dog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o continue to bite an arrestee until the suspect raised his hands as the officer ordered di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not constitute excessive force, despite the fact that the suspect was in his underwear.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uspect's conduct in running away "inexplicably" from a minor traffic stop gave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fficer reasons to be concerned for his and other officers' safety. The officers wer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entitled to qualified immunity on failure to give a verbal warning prior to using the dog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ince the law on the subject was not previously clearly established but appeals court doe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hold that they should have given a warning, and that claims against the city could b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pursued for failure to require such warnings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t should be clear that liability under federal civil rights law for use of police dogs i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for intentional conduct, and also that there must be a showing of some actual injury i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rder to recover damages. In Matheny v. Boatright, 970 F. Supp. 1039 (S.D. Ga. 1997)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for instance, a federal trial court easily reached the conclusion that the mere presence of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rug sniffing dog in a children's bedroom during the execution of an arrest warrant fo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ir mother did not, without more, violate the children's rights, since the dogs did no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even sniff the children or exhibit any aggressive behavior towards them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Further illustrating this requirement of intentional use of a dog for civil rights liabilit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s the case of Cardona v. Connolly, No. 3:03CV1838, 361 F. Supp. 2d 25 (D. Conn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2005), in which the court found that a police dog bite of a handcuffed vehicle passeng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t the scene of a traffic stop was not a Fourth Amendment seizure, because the polic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fficer did not intentionally use the dog to seize the passenger or direct the dog to bit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him. In Cochran v. City of Deer Park, Tex., No. 04-20044, 108 Fed. Appx. 129 (5th Cir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2004), a man who claimed that he was injured by a police dog because police officer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were negligent in failing to control the dog and in allowing it to roam without a leash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uring a search for suspects could not recover damages in a federal civil rights lawsui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 xml:space="preserve">Recovery for such injuries under </w:t>
      </w:r>
      <w:r>
        <w:rPr>
          <w:rFonts w:cs="TimesNewRoman" w:ascii="TimesNewRoman" w:hAnsi="TimesNewRoman"/>
          <w:color w:val="0000FF"/>
          <w:sz w:val="24"/>
          <w:szCs w:val="24"/>
        </w:rPr>
        <w:t xml:space="preserve">42 U.S.C. Sec. 1983 </w:t>
      </w:r>
      <w:r>
        <w:rPr>
          <w:rFonts w:cs="TimesNewRoman" w:ascii="TimesNewRoman" w:hAnsi="TimesNewRoman"/>
          <w:color w:val="000000"/>
          <w:sz w:val="24"/>
          <w:szCs w:val="24"/>
        </w:rPr>
        <w:t>can not be based on merel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negligent conduct, the court stated, and the plaintiff, who was not the suspect sought, di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not claim that the officers intended to have the dog attack him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imilarly, when a bystander is injured by a police dog, despite the officer's lack of an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tention to use the dog against them, there will be no liability under federal civil righ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 xml:space="preserve">law. In </w:t>
      </w:r>
      <w:r>
        <w:rPr>
          <w:rFonts w:cs="TimesNewRoman" w:ascii="TimesNewRoman" w:hAnsi="TimesNewRoman"/>
          <w:color w:val="0000FF"/>
          <w:sz w:val="24"/>
          <w:szCs w:val="24"/>
        </w:rPr>
        <w:t>Dunigan v. Noble</w:t>
      </w:r>
      <w:r>
        <w:rPr>
          <w:rFonts w:cs="TimesNewRoman" w:ascii="TimesNewRoman" w:hAnsi="TimesNewRoman"/>
          <w:color w:val="000000"/>
          <w:sz w:val="24"/>
          <w:szCs w:val="24"/>
        </w:rPr>
        <w:t>, No. 03-1304, 2004 U.S. App. Lexis 24647 (6th Cir. 2004), a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fficer was ruled entitled to qualified immunity for police dog's biting of woman wh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sisted on remaining in the middle of a volatile situation when police and the dog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entered her house to arrest her son. Also see, Roddy v. Canine Officer, 293 F. Supp. 2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906 (S.D. Ind. 2003), in which a police dog's biting of a bystander rather than the pursue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ar theft suspect was not the result of any municipal policy or custom. No liability wa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found for city for alleged violation of bystander's federal civil rights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ther cases on the reasonableness of use of police dogs include: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10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>*</w:t>
      </w:r>
      <w:r>
        <w:rPr>
          <w:rFonts w:cs="TimesNewRoman" w:ascii="TimesNewRoman" w:hAnsi="TimesNewRoman"/>
          <w:color w:val="0000FF"/>
          <w:sz w:val="24"/>
          <w:szCs w:val="24"/>
        </w:rPr>
        <w:t>Holeman v. City of New London</w:t>
      </w:r>
      <w:r>
        <w:rPr>
          <w:rFonts w:cs="TimesNewRoman" w:ascii="TimesNewRoman" w:hAnsi="TimesNewRoman"/>
          <w:color w:val="000000"/>
          <w:sz w:val="24"/>
          <w:szCs w:val="24"/>
        </w:rPr>
        <w:t>, No. 04-5031, 2005 U.S. App. Lexis 21213 (2n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ir.), holding that there were disputed factual issues as to whether the use of a police dog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gainst a suspect after the officer shot him was reasonable, in light of questions abou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whether the suspect was actually armed with a gun and continued to pose a threat after 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was shot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*Marquez v. City of Albuquerque, No. 02-2294, 2005 U.S. App. Lexis 3299 (10th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ir.), ruling that a jury could reasonably find that officer's use of police dog to detai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uspect following high-speed pursuit of car was proper when he then believed she was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burglary suspect and was attempting to flee arrest. In that case, the court also ruled tha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exclusion of the testimony of expert witness was not an abuse of discretion when hi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estimony would be irrelevant to whether the officer acted in a reasonable manner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*Tilson v. City of Elkhart, Indiana, 317 F. Supp. 2d 861 (N.D. Ind. 2003), finding tha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 police officer's use of police dog to stop and subdue motorist who fled on foot aft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resisting arrest while driving under the influence of alcohol was not excessive force und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 circumstanc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>*</w:t>
      </w:r>
      <w:r>
        <w:rPr>
          <w:rFonts w:cs="TimesNewRoman" w:ascii="TimesNewRoman" w:hAnsi="TimesNewRoman"/>
          <w:color w:val="0000FF"/>
          <w:sz w:val="24"/>
          <w:szCs w:val="24"/>
        </w:rPr>
        <w:t>Miller v. Clark County</w:t>
      </w:r>
      <w:r>
        <w:rPr>
          <w:rFonts w:cs="TimesNewRoman" w:ascii="TimesNewRoman" w:hAnsi="TimesNewRoman"/>
          <w:color w:val="000000"/>
          <w:sz w:val="24"/>
          <w:szCs w:val="24"/>
        </w:rPr>
        <w:t>, No. 02-35558, 340 F.3d 959 (9th Cir. 2003). A deputy's us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f a police dog to "bite and hold" an arrestee's arm for approximately one minute did no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onstitute the use of deadly force and it was not excessive force when suspect wa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wanted for a felony offense of fleeing from police by driving a car in "willful disregard"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for the lives of othe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>*</w:t>
      </w:r>
      <w:r>
        <w:rPr>
          <w:rFonts w:cs="TimesNewRoman" w:ascii="TimesNewRoman" w:hAnsi="TimesNewRoman"/>
          <w:color w:val="0000FF"/>
          <w:sz w:val="24"/>
          <w:szCs w:val="24"/>
        </w:rPr>
        <w:t>Moore v. Winer</w:t>
      </w:r>
      <w:r>
        <w:rPr>
          <w:rFonts w:cs="TimesNewRoman" w:ascii="TimesNewRoman" w:hAnsi="TimesNewRoman"/>
          <w:color w:val="000000"/>
          <w:sz w:val="24"/>
          <w:szCs w:val="24"/>
        </w:rPr>
        <w:t>, 190 F. Supp. 2d 804 (D. Maryland 2002), holding that officer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cted objectively reasonably in forcing a diabetic motorist to a stop and forcibl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removing him from his truck through the use of pepper spray, baton blows, and bite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from a police dog when his erratic driving was serious enough that people might hav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been killed by it, and he refused to comply with lawful orders once he was stopped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 addition to direct liability for officers personally involved in the use of police dogs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 instances of improper or excessive use, it is possible for supervisory personnel o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police departments to be held liable for inadequate training or unconstitutional polic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>related to the use of dogs. In Rosenberg v. Vangelo, #02-2176, 93 Fed. Appx. 373 (3</w:t>
      </w:r>
      <w:r>
        <w:rPr>
          <w:rFonts w:cs="TimesNewRoman" w:ascii="TimesNewRoman" w:hAnsi="TimesNewRoman"/>
          <w:color w:val="000000"/>
          <w:sz w:val="16"/>
          <w:szCs w:val="16"/>
        </w:rPr>
        <w:t>r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ir. 2004), for instance, the court ruled that police supervisors were not entitled t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ummary judgment on the basis of qualified immunity on an arrestee's claim that hi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rights were violated when he was injured by a police dog while fleeing from an allegedl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tolen car. The supervisors could be held liable if they were deliberately indifferent to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risk of harm to suspects from improper dog attacks, based on knowledge of pas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cidents, and their failure to correct the problem through effective training or discipline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Plaintiffs making such claims, of course, must show specifically how suppose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adequate training or unconstitutional policies caused the harm they suffered. I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Viehmeyer v. City of Santa Ana, No. 02-56157, 67 Fed. Appx. 470 (9th Cir. 2003),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ourt ruled that an arrestee allegedly bitten by police dog while he was handcuffed and i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ustody did not sufficiently state a claim against the city or police department fo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105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adequate training of its canine handlers when he failed to explain what training woul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have avoided his injuries. Additionally, it was undisputed that individual defendan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rainer of police canine handlers did not instruct them that they could use the force of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police dog biting a handcuffed suspect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 claim of inadequate training must show that the policy-maker was deliberate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 xml:space="preserve">indifferent to a known risk of harm. In </w:t>
      </w:r>
      <w:r>
        <w:rPr>
          <w:rFonts w:cs="TimesNewRoman" w:ascii="TimesNewRoman" w:hAnsi="TimesNewRoman"/>
          <w:color w:val="0000FF"/>
          <w:sz w:val="24"/>
          <w:szCs w:val="24"/>
        </w:rPr>
        <w:t>Holiday v. City of Kalamazoo</w:t>
      </w:r>
      <w:r>
        <w:rPr>
          <w:rFonts w:cs="TimesNewRoman" w:ascii="TimesNewRoman" w:hAnsi="TimesNewRoman"/>
          <w:color w:val="000000"/>
          <w:sz w:val="24"/>
          <w:szCs w:val="24"/>
        </w:rPr>
        <w:t>, No. 4:01-CV-161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255 F. Supp. 2d 732 (W.D. Mich. 2003), the court found that a city's policy of providing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raining on the most likely situations and problems that could arise in the use of polic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ogs against arrestees was adequate, and not a basis for imposing liability on the city fo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juries arrestee suffered from being bitten by dog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imilarly, in Collins v. City of Manchester, 208 F. Supp. 2d 123 (D.N.H. 2002),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ourt held that mere "conclusory" allegations that the city had a policy of not adequatel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raining officers in the use of dogs could not be the basis for federal civil rights liabilit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for the city, in the absence of any evidence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color w:val="000000"/>
          <w:sz w:val="24"/>
          <w:szCs w:val="24"/>
        </w:rPr>
        <w:t>3. Does Use of Police Dogs Constitute Deadly Force?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oes the use of police dogs against suspects constitute the use of "deadly force?" In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number of instances, suspects have argued that it does. A recent California appeals cour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ecision rejected that possibility, at least as to properly trained police dogs. But anoth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recent decision by a federal appeals court, in adopting the Model Penal Code's definitio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f "deadly force," found that it was an open question, which had to be determined base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n the particular facts of the cas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 xml:space="preserve">In </w:t>
      </w:r>
      <w:r>
        <w:rPr>
          <w:rFonts w:cs="TimesNewRoman" w:ascii="TimesNewRoman" w:hAnsi="TimesNewRoman"/>
          <w:color w:val="0000FF"/>
          <w:sz w:val="24"/>
          <w:szCs w:val="24"/>
        </w:rPr>
        <w:t>Thompson v. Co. of Los Angeles</w:t>
      </w:r>
      <w:r>
        <w:rPr>
          <w:rFonts w:cs="TimesNewRoman" w:ascii="TimesNewRoman" w:hAnsi="TimesNewRoman"/>
          <w:color w:val="000000"/>
          <w:sz w:val="24"/>
          <w:szCs w:val="24"/>
        </w:rPr>
        <w:t>, #B174594, 2006 Cal. App. Lexis 1278 (2nd App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ist. 2006), deputies responding to a report of an attempted robbery and car theft call at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near-by convenience store saw a suspect run through an alley, and then climb over a wall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nd called for backup. Several other deputies, one being a dog handler, were among thos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who responded, and they learned that the man sought was a car-jacking suspect on parole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nd that he had a prior weapons-related offense, but they had no information that he wa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rmed or had now injured anyone. They announced, over car loudspeakers and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helicopter that a dog would be deployed. The suspect was then under a car in a carport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hiding from them. Approximately 15 minutes later, they began using a search dog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 dog found the suspect in the carport, and was deployed by a deputy into that are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ttached to a 60-foot leash. As the suspect complied with orders directing him to com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ut from under the car with his hands in the open, the dog bit his leg. The deputy saw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uspect fighting with the dog, trying to pull its muzzle off of his leg and punching the dog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 the head. The dog continued to bite down on the suspect's leg and also bit his han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when he tried to remove the dog by grabbing and pulling on its jaw. Two officers yelle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t the suspect to stop fighting the dog, but the suspect kept struggling with the dog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grabbing and twisting its collar, and choking the dog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106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 deputy started striking the suspect with his flashlight to get him to stop fighting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og. Another officer also hit the suspect once with his flashlight. The officers eventuall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pulled the dog off. One of the deputies allegedly kicked the suspect's upper body whil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pulling the dog away, and the two officers ultimately restrained the suspect, handcuffing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him. He allegedly lost consciousness and was taken to a medical center, for treatment of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his injuries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He sued the county and a number of deputies, claiming excessive use of force. Claim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gainst the county were rejected, and a jury found in favor of the individual defendants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eciding that they did not use unreasonable force in making the arrest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n appeal, the plaintiff claimed that the trial court improperly refused to instruct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jury with a definition of "deadly force" that included force creating a substantial risk of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eath or serious bodily injury, and that such force could be used in making an arrest onl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f the crime committed was a "forcible and atrocious one which threatens death or seriou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bodily harm." The trial court had reasoned that this was a definition of deadly forced use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for defining criminal liability in an assault, and not one which should determine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liability of law enforcement for violation of the Fourth Amendment. Instead, it told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jury to determine whether the force used was "unreasonable," and whether tha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unreasonable force caused the plaintiff's injuries. The trial court also told the jury that: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Force is not excessive if it is reasonably necessary under the circumstances to make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lawful arrest. In deciding whether force is reasonably necessary or excessive, you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should determine what force a reasonable law enforcement officer would have use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under the same or similar circumstances. You should consider, among other factors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the following: A. The seriousness of the crime at issue; B. Whether Brett Thompso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[the suspect] reasonably appeared to pose an immediate threat to the safety of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deputies or others; and C. Whether Brett Thompson was actively resisting arrest o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attempting to avoid arrest. ... The use of a trained police dog to find and bite a fleeing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or hiding criminal suspect [constitutes] a police use of force. Whether that force i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reasonable or unreasonable depends upon the facts and the circumstances known t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the officer at the time the force is used."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 appeals court found no error in the giving of this instruction. It also stated that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"use of a trained police dog does not constitute deadly force. The trial court therefor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properly instructed the jury that the use of force in this instance was to be analyzed und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 reasonableness standard applied to claims of excessive force." In this case, the cour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noted, the plaintiff suffered non-life threatening injuries that required medical attention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but which did not show the use of deadly force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dditionally, there was no evidence in the case to suggest that the deputies intended t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use the dog in an improper manner or that the dog was improperly trained. The evidenc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stead showed that the bulk of the plaintiff's injuries occurred while he continued t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fight the dog, despite the officers' pleas that he stop doing so. Under these circumstances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re was no showing that the use of the dog to locate the plaintiff or to restrain him wa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eadly force, and no basis for the giving of any jury instructions on deadly force. Instead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107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 trial court properly told the jury to determine whether the deputies acted reasonably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r whether the force used under the circumstances was excessiv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 xml:space="preserve">In </w:t>
      </w:r>
      <w:r>
        <w:rPr>
          <w:rFonts w:cs="TimesNewRoman" w:ascii="TimesNewRoman" w:hAnsi="TimesNewRoman"/>
          <w:color w:val="0000FF"/>
          <w:sz w:val="24"/>
          <w:szCs w:val="24"/>
        </w:rPr>
        <w:t>Smith v. City of Hemet</w:t>
      </w:r>
      <w:r>
        <w:rPr>
          <w:rFonts w:cs="TimesNewRoman" w:ascii="TimesNewRoman" w:hAnsi="TimesNewRoman"/>
          <w:color w:val="000000"/>
          <w:sz w:val="24"/>
          <w:szCs w:val="24"/>
        </w:rPr>
        <w:t>, No. 03-56445, 394 F.3d 689, (9</w:t>
      </w:r>
      <w:r>
        <w:rPr>
          <w:rFonts w:cs="TimesNewRoman" w:ascii="TimesNewRoman" w:hAnsi="TimesNewRoman"/>
          <w:color w:val="000000"/>
          <w:sz w:val="16"/>
          <w:szCs w:val="16"/>
        </w:rPr>
        <w:t xml:space="preserve">th </w:t>
      </w:r>
      <w:r>
        <w:rPr>
          <w:rFonts w:cs="TimesNewRoman" w:ascii="TimesNewRoman" w:hAnsi="TimesNewRoman"/>
          <w:color w:val="000000"/>
          <w:sz w:val="24"/>
          <w:szCs w:val="24"/>
        </w:rPr>
        <w:t>Cir. 2005), cert. denied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ity of Hemet v. Thomas, City of Hemet, California, et al., Petitioners v. Thomas, No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04-1374. 545 U.S. 1128 (2005), the court found that an arrestee's conviction fo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resisting an officer did not bar him from pursuing a federal civil rights lawsuit fo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lleged excessive use of force against him. The Ninth Circuit federal appeals court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verturning a prior ruling, adopted Model Penal Code definition of "deadly force," bu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left it to trial court to decide whether the use of a police dog against the arrestee wa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eadly force in this case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n the issue of the definition of deadly force--which the plaintiff arrestee claimed wa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used against him, the appeals court held that it means "force that creates a substantial risk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f causing death or serious bodily injury," a definition that "finds its origin in the Model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Penal Code."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"`Deadly Force' means force which the actor uses with the purpose of causing o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which he knows to create a substantial risk of causing death or serious bodily harm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Purposely firing a firearm in the direction of another person or at a vehicle in which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another person is believed to be constitutes deadly force. A threat to cause death o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serious bodily harm, by the production of a weapon or otherwise, so long as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actor's purpose is limited to creating an apprehension that he will use deadly force if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necessary, does not constitute deadly force. Model Penal Code §3.11(2).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 xml:space="preserve">The Ninth Circuit had, in previous litigation, </w:t>
      </w:r>
      <w:r>
        <w:rPr>
          <w:rFonts w:cs="TimesNewRoman" w:ascii="TimesNewRoman" w:hAnsi="TimesNewRoman"/>
          <w:color w:val="0000FF"/>
          <w:sz w:val="24"/>
          <w:szCs w:val="24"/>
        </w:rPr>
        <w:t>Vera Cruz v. City of Escondido</w:t>
      </w:r>
      <w:r>
        <w:rPr>
          <w:rFonts w:cs="TimesNewRoman" w:ascii="TimesNewRoman" w:hAnsi="TimesNewRoman"/>
          <w:color w:val="000000"/>
          <w:sz w:val="24"/>
          <w:szCs w:val="24"/>
        </w:rPr>
        <w:t>, #95-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56782, 139 F.3d 659 (9th Cir. 1998), another case involving the use of a dog, rejecte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is definition, concerned that the "or serious bodily injury" portion of the definitio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would blur the line between deadly force and lesser force. In Vera Cruz, the appeals cour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ruled that the use of a police dog to subdue fleeing suspect was not the use of deadl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force in absence of circumstances under which there was "more than a remote possibilit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f death."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 now adopting this definition, and explicitly overturning Vera Cruz, it joined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even other federal appeals court circuits that have explicitly addressed the issue of ho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 xml:space="preserve">to define deadly force in general. See, </w:t>
      </w:r>
      <w:r>
        <w:rPr>
          <w:rFonts w:cs="TimesNewRoman" w:ascii="TimesNewRoman" w:hAnsi="TimesNewRoman"/>
          <w:color w:val="0000FF"/>
          <w:sz w:val="24"/>
          <w:szCs w:val="24"/>
        </w:rPr>
        <w:t>Gutierrez v. City of San Antonio</w:t>
      </w:r>
      <w:r>
        <w:rPr>
          <w:rFonts w:cs="TimesNewRoman" w:ascii="TimesNewRoman" w:hAnsi="TimesNewRoman"/>
          <w:color w:val="000000"/>
          <w:sz w:val="24"/>
          <w:szCs w:val="24"/>
        </w:rPr>
        <w:t>, No. 97-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50082,139 F.3d 441, 446 (5th Cir. 1998) (deadly force "creates a substantial risk of deat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 xml:space="preserve">or serious bodily injury"); </w:t>
      </w:r>
      <w:r>
        <w:rPr>
          <w:rFonts w:cs="TimesNewRoman" w:ascii="TimesNewRoman" w:hAnsi="TimesNewRoman"/>
          <w:color w:val="0000FF"/>
          <w:sz w:val="24"/>
          <w:szCs w:val="24"/>
        </w:rPr>
        <w:t>Estate of Phillips v. City of Milwaukee</w:t>
      </w:r>
      <w:r>
        <w:rPr>
          <w:rFonts w:cs="TimesNewRoman" w:ascii="TimesNewRoman" w:hAnsi="TimesNewRoman"/>
          <w:color w:val="000000"/>
          <w:sz w:val="24"/>
          <w:szCs w:val="24"/>
        </w:rPr>
        <w:t>, No. 96-2628, 123 F.3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586, 593 (7th Cir. 1997) (same); In re City of Philadelphia Litigation, 49 F.3d 945, 966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(3rd Cir. 1995) (adopting the Model Penal Code definition); Ryder v. City of Topeka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814 F.2d 1412, 1416 n.11 (10th Cir. 1987) (same); Robinette v. Barnes, 854 F.2d 909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912 (6th Cir. 1988) (same); Pruitt v. City of Montgomery, 771 F.2d 1475, 1479 n.10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(11th Cir. 1985) (same); Mattis v. Schnarr, 547 F.2d 1007, 1009 n.2 (8th Cir. 1976) (e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banc), vacated as moot sub nom., Ashcroft v. Mattis, 431 U.S. 171, 52 L. Ed. 2d 219, 97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. Ct. 1739 (1977) (same)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108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A definition including "a substantial risk of serious bodily injury" is used by police i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all fifty states, the District of Columbia, and Puerto Rico, and such use has no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resulted in the difficulties we feared. Equally important for this case, it is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definition that California and the Hemet Police Department [the defendan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Department] use. Adopting the common definition of deadly force should impose n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more of a burden on law enforcement officials than already exists throughout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nation -- a burden that most law enforcement officials have voluntarily chosen t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81"/>
          <w:sz w:val="24"/>
          <w:szCs w:val="24"/>
        </w:rPr>
      </w:pPr>
      <w:r>
        <w:rPr>
          <w:rFonts w:cs="TimesNewRoman" w:ascii="TimesNewRoman" w:hAnsi="TimesNewRoman"/>
          <w:color w:val="000081"/>
          <w:sz w:val="24"/>
          <w:szCs w:val="24"/>
        </w:rPr>
        <w:t>impose upon themselves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 police department's use of force policy classified the use of both pepper spray an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 police service dog as "intermediate" force, a lesser amount of force than "deadly force."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 arrestee claimed that the officers pepper-sprayed him four times, one of which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ccurred after they had him pinned down, and sicced the police dog on him three times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with the dog's teeth puncturing the skin on various parts of his body, including his neck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rm, shoulder, back, and buttock, and the officers allegedly did not flush the pepper spra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ut of these wounds following the arrest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is force was used, the appeals court majority found, despite the lack of a basis t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believe that the arrestee was armed or posed an immediate threat to anyone's safety, an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 defendants themselves conceded in their depositions that while the arrestee wa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itially uncooperative, he did not pose a significant threat of death or serious injury t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nyone. Additionally, his alleged underlying offense of domestic abuse, while serious an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reprehensible, was not "especially egregious" and did not involve the use of weapons, no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was it ongoing when the officers arrived. Further, the arrestee did not attempt to flee, an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his resistance only consisted of refusal to comply with the officers' orders, it did no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volve an attack on the officers or their dog, or any threats against them. There was als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expert witness testimony that suggested that the officers could and should have use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ontrol holds to complete the arrest rather than siccing the police dog on the arrestee onc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y had him restrained on the ground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 appeals court majority, therefore, concluded that there was a basis from which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jury could find that the force used was excessive, barring summary judgment for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efendants. Having adopted the Model Penal Code definition of deadly force, it decline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o decide whether the officers used deadly force in the circumstances of the case, leaving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o the trial court "the first opportunity to apply the concept to the facts of this case." I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further noted that, while in the circumstances of prior cases it had factually found that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use of a police dog did not constitute deadly force, it had never stated that the use of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og could not, in some circumstances, constitute deadly force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color w:val="000000"/>
          <w:sz w:val="24"/>
          <w:szCs w:val="24"/>
        </w:rPr>
        <w:t>4. Use of Dogs Against Mentally Ill Suspect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Use of police dogs against mentally ill or disturbed suspects may raise special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oncerns. Courts are concerned that force should be used against such suspects whe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encountered when it is reasonably believed necessary, such as when they pose a threat t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omeone, rather than simply because the individual is non-compliant or their behavio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eems bizarre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109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 Gander v. Wood, No. 05-6229, 2006 U.S. Dist. Lexis 74774 (D. Ore.), for instance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 court ruled that officers who allegedly used a police dog to subdue an unarme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mentally ill suspect trespassing on a neighbor's property, and who broke a window, wer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not entitled to summary judgment in a federal civil rights lawsuit claiming that this wa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n unreasonable use of force. The court noted that it was unable to determine, from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record in the case, whether the officers used the dog because they reasonably thought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uspect was a threat to their physical safety after he allegedly engaged in what the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haracterized as "lunging" activity, or whether the dog was used simply because the ma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was non-compliant with their requests. The court did, however, grant summary judgmen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o the officers on a state law negligence claim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color w:val="000000"/>
          <w:sz w:val="24"/>
          <w:szCs w:val="24"/>
        </w:rPr>
        <w:t>5. Liability for Dog Bites Under State La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 xml:space="preserve">Under </w:t>
      </w:r>
      <w:r>
        <w:rPr>
          <w:rFonts w:cs="TimesNewRoman" w:ascii="TimesNewRoman" w:hAnsi="TimesNewRoman"/>
          <w:color w:val="0000FF"/>
          <w:sz w:val="24"/>
          <w:szCs w:val="24"/>
        </w:rPr>
        <w:t xml:space="preserve">statutes or common law </w:t>
      </w:r>
      <w:r>
        <w:rPr>
          <w:rFonts w:cs="TimesNewRoman" w:ascii="TimesNewRoman" w:hAnsi="TimesNewRoman"/>
          <w:color w:val="000000"/>
          <w:sz w:val="24"/>
          <w:szCs w:val="24"/>
        </w:rPr>
        <w:t>decisions in various states, dog owners are liable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whether on the basis of negligence and known "vicious" or "violent" propensities of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particular animal, or, under some circumstances, strictly liable, for bites or other injurie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flict on a person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 issue of whether such statutes or decisions apply in the context of the use of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police dogs is a question of state law. Whether or not they apply, there may be defenses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uch as justification or various immunities, which vitiate liability. In Hyatt v. Anok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Police Department, No. A03-1707, 700 N.W.2d 502 (Minn. App. 2005), the court hel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at while a city was not entitled to statutory immunity from liability under a Minnesot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og-bite statute for injuries arrestee suffered when bitten by police dog, since dog-bit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trict liability statute did apply to a municipality which owned the dog, the officer'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ecision to release the dog in order to make the arrest was discretionary, entitling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officer and city to official immunity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ee also, Weekly v. City of Mesa, 888 P.2d 1346 (Ariz App. 1995), in which a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ppeals court held that an Arizona trial court erred in dismissing lawsuit against a city fo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n officer's use of dog in restraining arrestee. While a later amendment to a strict liabilit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og bite statute did not apply retroactively to bar claim against city, the city had possibl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efense if force used was deemed reasonably needed to effect the arrest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 one state law case, a California jury awarded $400,000 to a boy for suffering a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unprovoked attack at age three by a police dog running loose, rather than intentionall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used against him. Quiroz v. City of Richmond, Nos. C98-00553 c/w C98-02454 (Contr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osta Co., Calif. Super. Ct.), June 29, 2001, reported in The National Law Journal, p. B3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(Sept. 3, 2001)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color w:val="000000"/>
          <w:sz w:val="24"/>
          <w:szCs w:val="24"/>
        </w:rPr>
        <w:t>6. Miscellaneous Issu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 xml:space="preserve">There are a number of state </w:t>
      </w:r>
      <w:r>
        <w:rPr>
          <w:rFonts w:cs="TimesNewRoman" w:ascii="TimesNewRoman" w:hAnsi="TimesNewRoman"/>
          <w:color w:val="0000FF"/>
          <w:sz w:val="24"/>
          <w:szCs w:val="24"/>
        </w:rPr>
        <w:t xml:space="preserve">statutes </w:t>
      </w:r>
      <w:r>
        <w:rPr>
          <w:rFonts w:cs="TimesNewRoman" w:ascii="TimesNewRoman" w:hAnsi="TimesNewRoman"/>
          <w:color w:val="000000"/>
          <w:sz w:val="24"/>
          <w:szCs w:val="24"/>
        </w:rPr>
        <w:t>which define police dogs as law enforcemen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personnel or otherwise protect them against assault by suspects. Despite this, in a case i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which a suspect was allegedly injured by a police dog, a federal appeals court ruled tha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e dog itself is not a "person" who can be sued for violation of civil rights under color of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110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tate law, as required for liability under 42 U.S.C. Sec. 1983. In the same case, the federal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ppeals court upheld the enforceability of a release agreement the plaintiff had previousl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entered into, which barred any lawsuit against the officer involved in the incident. Dye v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Wargo, No. 00-3250, 253 F.3d 296 (7th Cir. 2001)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 an interesting case concerning the use of a police dog to subdue an auto thef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uspect, the appeals court ruled that the plaintiff was not entitled to an explicit jur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struction concerning "alternative courses of action" supposedly available to the offic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(other than the use of the dog), or the officer's alleged "lack of probable cause" to believ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at the suspect was armed. Brewer v. City of Napa, #98-16460, 210 F.3d 1093 (9th Cir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2000)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Litigants in civil liability cases involving police dogs, of course, are subject to all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substantive and procedural requirements imposed in other civil rights cases. In Zocaras v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astro, No. 03-22034-CIV, 232 F.R.D. 694 (S.D. Fla. 2005), for instance, the court ruled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hat the plaintiff's utilization of a false name to file his lawsuit alleging that the use of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police dogs to subdue him was excessive use of force was sufficient grounds for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ismissal of his lawsuit without prejudice. The use of the false name prejudiced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efendant police officers, the court found, by denying them access to any additional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information that might be available under the arrestee's true name, and that true name was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not disclosed until his testimony at tria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 xml:space="preserve">Similarly, a federal appeals court in </w:t>
      </w:r>
      <w:r>
        <w:rPr>
          <w:rFonts w:cs="TimesNewRoman" w:ascii="TimesNewRoman" w:hAnsi="TimesNewRoman"/>
          <w:color w:val="0000FF"/>
          <w:sz w:val="24"/>
          <w:szCs w:val="24"/>
        </w:rPr>
        <w:t>Chavez v. City of Albuquerque</w:t>
      </w:r>
      <w:r>
        <w:rPr>
          <w:rFonts w:cs="TimesNewRoman" w:ascii="TimesNewRoman" w:hAnsi="TimesNewRoman"/>
          <w:color w:val="000000"/>
          <w:sz w:val="24"/>
          <w:szCs w:val="24"/>
        </w:rPr>
        <w:t>, No. 03-2195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>2005 U.S. App. Lexis 4969 (10</w:t>
      </w:r>
      <w:r>
        <w:rPr>
          <w:rFonts w:cs="TimesNewRoman" w:ascii="TimesNewRoman" w:hAnsi="TimesNewRoman"/>
          <w:color w:val="000000"/>
          <w:sz w:val="16"/>
          <w:szCs w:val="16"/>
        </w:rPr>
        <w:t xml:space="preserve">th </w:t>
      </w:r>
      <w:r>
        <w:rPr>
          <w:rFonts w:cs="TimesNewRoman" w:ascii="TimesNewRoman" w:hAnsi="TimesNewRoman"/>
          <w:color w:val="000000"/>
          <w:sz w:val="24"/>
          <w:szCs w:val="24"/>
        </w:rPr>
        <w:t>Cir. 2005) ruled that the trial court properly set aside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jury's award of $1 in nominal damages to a man bitten twice by a police dog during a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ttempt to apprehend him. In that case, his persistent insistence during the discovery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process that he was not the suspect that the police were seeking at the time, until 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admitted during cross-examination at trial that he was, constituted perjury for which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enial of the jury's award was a proper sanction. Since the reasonableness of forc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depends on whether the force used was objectively reasonable under the totality of th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circumstances, including the severity of the crime and whether the suspect posed a threat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to the officers, the plaintiff's lies were relevant to the determination of whether the forc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used was reasonable, and material to the "determination of the central issue in the case."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color w:val="000000"/>
          <w:sz w:val="26"/>
          <w:szCs w:val="26"/>
        </w:rPr>
      </w:pPr>
      <w:r>
        <w:rPr>
          <w:rFonts w:cs="TimesNewRoman,Bold" w:ascii="TimesNewRoman,Bold" w:hAnsi="TimesNewRoman,Bold"/>
          <w:b/>
          <w:bCs/>
          <w:color w:val="000000"/>
          <w:sz w:val="26"/>
          <w:szCs w:val="26"/>
        </w:rPr>
        <w:t>AELE Monthly Law Journal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6"/>
          <w:szCs w:val="26"/>
        </w:rPr>
      </w:pPr>
      <w:r>
        <w:rPr>
          <w:rFonts w:cs="TimesNewRoman" w:ascii="TimesNewRoman" w:hAnsi="TimesNewRoman"/>
          <w:color w:val="000000"/>
          <w:sz w:val="26"/>
          <w:szCs w:val="26"/>
        </w:rPr>
        <w:t>Bernard J. Farb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6"/>
          <w:szCs w:val="26"/>
        </w:rPr>
      </w:pPr>
      <w:r>
        <w:rPr>
          <w:rFonts w:cs="TimesNewRoman" w:ascii="TimesNewRoman" w:hAnsi="TimesNewRoman"/>
          <w:color w:val="000000"/>
          <w:sz w:val="26"/>
          <w:szCs w:val="26"/>
        </w:rPr>
        <w:t>Civil Liability Law Edito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6"/>
          <w:szCs w:val="26"/>
        </w:rPr>
      </w:pPr>
      <w:r>
        <w:rPr>
          <w:rFonts w:cs="TimesNewRoman" w:ascii="TimesNewRoman" w:hAnsi="TimesNewRoman"/>
          <w:color w:val="000000"/>
          <w:sz w:val="26"/>
          <w:szCs w:val="26"/>
        </w:rPr>
        <w:t>841 W. Touhy Ave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6"/>
          <w:szCs w:val="26"/>
        </w:rPr>
      </w:pPr>
      <w:r>
        <w:rPr>
          <w:rFonts w:cs="TimesNewRoman" w:ascii="TimesNewRoman" w:hAnsi="TimesNewRoman"/>
          <w:color w:val="000000"/>
          <w:sz w:val="26"/>
          <w:szCs w:val="26"/>
        </w:rPr>
        <w:t>Park Ridge IL 60068-3351 US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6"/>
          <w:szCs w:val="26"/>
        </w:rPr>
      </w:pPr>
      <w:r>
        <w:rPr>
          <w:rFonts w:cs="TimesNewRoman" w:ascii="TimesNewRoman" w:hAnsi="TimesNewRoman"/>
          <w:color w:val="000000"/>
          <w:sz w:val="26"/>
          <w:szCs w:val="26"/>
        </w:rPr>
        <w:t>E-mail: bernfarber@aol.com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6"/>
          <w:szCs w:val="26"/>
        </w:rPr>
      </w:pPr>
      <w:r>
        <w:rPr>
          <w:rFonts w:cs="TimesNewRoman" w:ascii="TimesNewRoman" w:hAnsi="TimesNewRoman"/>
          <w:color w:val="000000"/>
          <w:sz w:val="26"/>
          <w:szCs w:val="26"/>
        </w:rPr>
        <w:t>Tel. 1-800-763-2802</w:t>
      </w:r>
    </w:p>
    <w:p>
      <w:pPr>
        <w:pStyle w:val="Normal"/>
        <w:spacing w:before="0" w:after="200"/>
        <w:rPr>
          <w:rFonts w:ascii="TimesNewRoman" w:hAnsi="TimesNewRoman" w:cs="TimesNewRoman"/>
          <w:color w:val="000000"/>
          <w:sz w:val="26"/>
          <w:szCs w:val="26"/>
        </w:rPr>
      </w:pPr>
      <w:r>
        <w:rPr>
          <w:rFonts w:cs="TimesNewRoman" w:ascii="TimesNewRoman" w:hAnsi="TimesNewRoman"/>
          <w:color w:val="000000"/>
          <w:sz w:val="26"/>
          <w:szCs w:val="26"/>
        </w:rPr>
        <w:t>© 2007, by the AELE Law Enforcement Legal Cent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2:34:00Z</dcterms:created>
  <dc:creator>Eric Edwards</dc:creator>
  <dc:description/>
  <dc:language>en-US</dc:language>
  <cp:lastModifiedBy>Eric Edwards</cp:lastModifiedBy>
  <dcterms:modified xsi:type="dcterms:W3CDTF">2008-10-06T02:36:00Z</dcterms:modified>
  <cp:revision>1</cp:revision>
  <dc:subject/>
  <dc:title/>
</cp:coreProperties>
</file>